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8"/>
                <w:szCs w:val="28"/>
              </w:rPr>
              <w:t xml:space="preserve">городского округа от «23» декабря 2025г № 102-МПА 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«О  бюджете Дальнереченского городского округа на 2026 год и плановый период 2027 и 2028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бъёмы</w:t>
      </w:r>
    </w:p>
    <w:p>
      <w:pPr>
        <w:pStyle w:val="TextBody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оходов бюджета Дальнереченского городского округа в 2026 году 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1 188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8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86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3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6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86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9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9 964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04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1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 936 411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 936 411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057 595,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5467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7 088,8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 540,04</w:t>
            </w:r>
          </w:p>
        </w:tc>
      </w:tr>
      <w:tr>
        <w:trPr>
          <w:trHeight w:val="49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1 069,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32 561,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3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 финансирование закупки и монтажа оборудования для создания "умных" спортивных площад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792 334,8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 845 795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326 508,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5 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6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60 944,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9 0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4 6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 2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033 021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050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4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7 581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09 125 375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городского округа                                </w:t>
        <w:tab/>
        <w:tab/>
        <w:tab/>
        <w:tab/>
        <w:t xml:space="preserve">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23:57:00Z</dcterms:created>
  <dc:creator>Наташа</dc:creator>
  <dc:description/>
  <cp:keywords/>
  <dc:language>en-US</dc:language>
  <cp:lastModifiedBy>Суровцева НВ</cp:lastModifiedBy>
  <cp:lastPrinted>2025-11-14T10:03:00Z</cp:lastPrinted>
  <dcterms:modified xsi:type="dcterms:W3CDTF">2025-12-23T05:59:00Z</dcterms:modified>
  <cp:revision>12</cp:revision>
  <dc:subject/>
  <dc:title>Приложение № 1</dc:title>
</cp:coreProperties>
</file>